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ateur Radio Log.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 Code added to allow standard signal strengths, interference, et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ngth of station worked increased to allow long distance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 to allow print by station calle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reports modified so that they don't print flush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- this caused a problem on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ion screens for reports modified so that the `Press Enter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ghlighted when the user has entered the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entry/amend screens modified to make it clear that the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add, amend or vi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entry/amend screens modified to make it clearer which keys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remo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no longer requires the use of Control-Escape to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allowing better compatibility f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 by station called modified so that the requested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regardless of which position they were entered in.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int would only select a station if it was the first one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 so that second, third &amp; fourth stations worke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upper case - originally this only happen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