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teur Radio Logbook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evalutaion disk obtained from: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...... copies of the Amateur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book a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 each                               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3.5"     5.25"   (delete in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overseas order, so I enclos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 towards overseas postage                     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 Cash   Cheque   Postal Order         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Please send me the price for a site licence for ........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I would like to use this package in an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nd have included details of my intended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form. Please send me a price for this u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