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ing List for Amateur Radio Logbook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have received should contain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it does not, please contact your Shareware vend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send the author a blank, formatted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addressed retur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also contain extra files placed ther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to help you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HLP    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Installation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XE    Brief manual explaining how to use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Order form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Read me file containing informa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Extra document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DOC   This list of files contained on iss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DAT      Data file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