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ateur Radio Lo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*** WARNING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of this latest version is NOT the same a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NOT be able to use your existing data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gram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tra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