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ateur Radio Logbook Program 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ateur Radio Log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to use amateur radio logboook with on-line help. Works on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 drive. UK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to use amateur radio logbook. Automatically numbers logbook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four stations worked per entry. Lookup table for modes. Records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ime; frequency; mode; Q code; stations worked; report sent/receiv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SL sent/ received, date sent and method of sending. Space for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. Log can be printed out or sent to disk for import int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. On line, context sensitive help. Shareware. Minimum requir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2K, single floppy. File size limited by disk space. UK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copyrigh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ors or bulletin board operato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the program providing the following conditions ar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he program must be distributed as a complete packag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riginal file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The program and its accompanying files must not be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y way without the permission of the author. Vendors are free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documentation, menuing system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he customer must not feel that they have pai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Earlier versions of this program should be removed from your librar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on as practicable and replaced by thi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If you did not recieve this program direct from the author or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tage's distribution service or the Micro Haus CD ROM, you MUST get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before you start to distribute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seas Distribu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can be tailored to meet your country's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stance, descriptions on screen and help file can be displayed i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; the order form can specify your country; the date and tim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to your country's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details, please contact the author (remembering that whilst I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in descriptions, etc. in your language, I can't necessarily read or sp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! Sorr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 to the expense of cashing foreign cheques, I am looking for re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seas distributors to act as registration agents in their country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you can offer a good level of service to potential customer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, please contact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idn't receive this program direct from the author or via Advantag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service or the Micro Haus CD ROM, please let me know so tha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keep you informed about future re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always on the lookout for possible program ideas - if it'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, you'll normally get to help in evaluating the program and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duced price if the program comes to mar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sell registered copies of this program to your custom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ontact me for dealer te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now contains a `nagger' screen that will remind the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their copy after they have entered 100 entries. The screen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s every time the user presses the INSERT key on each and every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100th. The program is still fully functional - the user just p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er key to clear it out of the way each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vor Dumble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Little Bayshill Ter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lten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50 3Q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: 0242 575744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